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3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 «Обеспечение реализации муниципальной программы Митякинского сельского поселения «Информационное общество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4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мероприятия, связанные с ведением похозяйственного учета в Митякинском сельском посел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08:50:00Z</cp:lastPrinted>
  <dcterms:modified xsi:type="dcterms:W3CDTF">2016-10-05T07:27:00Z</dcterms:modified>
  <cp:revision>43</cp:revision>
  <dc:subject/>
  <dc:title/>
</cp:coreProperties>
</file>